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kyscraper 2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ob, Erik, David, Steven, Nic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6613"/>
        <w:gridCol w:w="4956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Digital Archive of American Architecture 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/>
            </w:pPr>
            <w:r>
              <w:rPr/>
              <w:t>http://www.bc.edu/bc_org/avp/cas/fnart/fa267/20_sky.html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ctures and years built of early 19</w:t>
            </w:r>
            <w:r>
              <w:rPr>
                <w:vertAlign w:val="superscript"/>
              </w:rPr>
              <w:t>th</w:t>
            </w:r>
            <w:r>
              <w:rPr/>
              <w:t>-20</w:t>
            </w:r>
            <w:r>
              <w:rPr>
                <w:vertAlign w:val="superscript"/>
              </w:rPr>
              <w:t>th</w:t>
            </w:r>
            <w:r>
              <w:rPr/>
              <w:t xml:space="preserve"> century skyscraper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kyscraper: Changing Economy and Changing cities in the early 20</w:t>
            </w:r>
            <w:r>
              <w:rPr>
                <w:vertAlign w:val="superscript"/>
              </w:rPr>
              <w:t>th</w:t>
            </w:r>
            <w:r>
              <w:rPr/>
              <w:t xml:space="preserve"> centur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Style w:val="A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Style w:val="A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"/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Style w:val="A"/>
                <w:rFonts w:cs="Arial" w:ascii="Arial" w:hAnsi="Arial"/>
                <w:color w:val="000000"/>
                <w:sz w:val="20"/>
                <w:szCs w:val="20"/>
              </w:rPr>
              <w:t>http://www.dlt.ncssm.edu/lmtm/docs/Skyscraper.html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collection of articles and essays citing different skyscrapers and how they changed city life for the people of those cities.  (Download with caut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ityofChicago.or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www.cityofchicago.org/Landmarks/Tours/Tours.html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on about the many structures of 20</w:t>
            </w:r>
            <w:r>
              <w:rPr>
                <w:vertAlign w:val="superscript"/>
              </w:rPr>
              <w:t>th</w:t>
            </w:r>
            <w:r>
              <w:rPr/>
              <w:t xml:space="preserve"> century Chicago, containing mostly skyscraper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Wikipedia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http://en.wikipedia.org/wiki/Skyscrap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Wikipedia page all about skyscrap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kyscraper Museum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www.skyscraper.org/WHAT'S_UP/CURRENT/exhibits.htm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he online skyscraper museu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28:00Z</dcterms:created>
  <dc:creator>JDORMAN</dc:creator>
  <dc:description/>
  <dc:language>en-US</dc:language>
  <cp:lastModifiedBy>hollib</cp:lastModifiedBy>
  <dcterms:modified xsi:type="dcterms:W3CDTF">2006-12-14T20:30:00Z</dcterms:modified>
  <cp:revision>7</cp:revision>
  <dc:subject/>
  <dc:title>Building Name</dc:title>
</cp:coreProperties>
</file>